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Форма 1. Отчет о ходе выполнения муниципальной подпрограммы</w:t>
      </w:r>
      <w:r>
        <w:rPr>
          <w:rFonts w:eastAsia="Arial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Муниципальное управлени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»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/>
          <w:b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за 2023 год</w:t>
      </w:r>
    </w:p>
    <w:tbl>
      <w:tblPr>
        <w:tblW w:w="147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35"/>
        <w:gridCol w:w="475"/>
        <w:gridCol w:w="376"/>
        <w:gridCol w:w="425"/>
        <w:gridCol w:w="1985"/>
        <w:gridCol w:w="2106"/>
        <w:gridCol w:w="584"/>
        <w:gridCol w:w="460"/>
        <w:gridCol w:w="440"/>
        <w:gridCol w:w="846"/>
        <w:gridCol w:w="486"/>
        <w:gridCol w:w="1044"/>
        <w:gridCol w:w="1134"/>
        <w:gridCol w:w="1134"/>
        <w:gridCol w:w="1120"/>
        <w:gridCol w:w="1120"/>
      </w:tblGrid>
      <w:tr>
        <w:trPr>
          <w:tblHeader w:val="true"/>
          <w:trHeight w:val="499" w:hRule="atLeast"/>
        </w:trPr>
        <w:tc>
          <w:tcPr>
            <w:tcW w:w="22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бюджета муниципального района (городского округа), тыс. рублей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овые расходы, %</w:t>
            </w:r>
          </w:p>
        </w:tc>
      </w:tr>
      <w:tr>
        <w:trPr>
          <w:tblHeader w:val="true"/>
          <w:trHeight w:val="620" w:hRule="atLeast"/>
        </w:trPr>
        <w:tc>
          <w:tcPr>
            <w:tcW w:w="22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С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отчетный 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овое исполнение на конец отчетного период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 плану на отчетный год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 плану на отчетный период</w:t>
            </w:r>
          </w:p>
        </w:tc>
      </w:tr>
      <w:tr>
        <w:trPr>
          <w:tblHeader w:val="true"/>
          <w:trHeight w:val="34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10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муниципального управ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92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92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927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2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139271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92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927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исполнитель 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исполнитель 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108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основного мероприят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11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мочия центрального аппарата органов местного самоуправ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основного мероприят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1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основного мероприят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1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1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19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готовка муниципальных учреждений к отопительному период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основного мероприят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01,7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готовка муниципальных учреждений к осенне-зимнему период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основного мероприят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основного мероприят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7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7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763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налога на имущество организа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основного мероприят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9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8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.о. Руководителя  Аппарата </w:t>
        <w:tab/>
        <w:t xml:space="preserve">Главы района </w:t>
        <w:tab/>
        <w:tab/>
        <w:tab/>
        <w:tab/>
        <w:tab/>
        <w:tab/>
        <w:tab/>
        <w:t>Р.В. Копылова</w:t>
      </w:r>
      <w:r>
        <w:br w:type="page"/>
      </w:r>
    </w:p>
    <w:p>
      <w:pPr>
        <w:pStyle w:val="Normal"/>
        <w:autoSpaceDE w:val="false"/>
        <w:spacing w:lineRule="auto" w:line="240" w:before="0" w:after="0"/>
        <w:ind w:right="-8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2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расходах на реализацию муниципальной программы за счет всех источников финансирования </w:t>
      </w:r>
      <w:r>
        <w:rPr>
          <w:rFonts w:cs="Times New Roman" w:ascii="Times New Roman" w:hAnsi="Times New Roman"/>
          <w:bCs/>
          <w:sz w:val="24"/>
          <w:szCs w:val="24"/>
        </w:rPr>
        <w:t>программы</w:t>
      </w:r>
    </w:p>
    <w:p>
      <w:pPr>
        <w:pStyle w:val="Normal"/>
        <w:autoSpaceDE w:val="false"/>
        <w:spacing w:lineRule="auto" w:line="240" w:before="0" w:after="0"/>
        <w:ind w:right="-8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Муниципальное управление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46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97"/>
        <w:gridCol w:w="3402"/>
        <w:gridCol w:w="4994"/>
        <w:gridCol w:w="1620"/>
        <w:gridCol w:w="1480"/>
        <w:gridCol w:w="1540"/>
      </w:tblGrid>
      <w:tr>
        <w:trPr>
          <w:tblHeader w:val="true"/>
          <w:trHeight w:val="23" w:hRule="atLeast"/>
        </w:trPr>
        <w:tc>
          <w:tcPr>
            <w:tcW w:w="15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49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3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ценка расходов, тыс. рублей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ношение фактических расходов к оценке расходов, %</w:t>
            </w:r>
          </w:p>
        </w:tc>
      </w:tr>
      <w:tr>
        <w:trPr>
          <w:tblHeader w:val="true"/>
          <w:trHeight w:val="287" w:hRule="atLeast"/>
        </w:trPr>
        <w:tc>
          <w:tcPr>
            <w:tcW w:w="15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ценка расходов согласно муниципальной программе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е расходы на отчетную дату</w:t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8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муниципального управл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9271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9271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9271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9271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9271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9271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ы из бюджета Удмуртской Республики, имеющие целевое назнач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убвенции из бюджетов поселени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(только для муниципальных район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1418" w:right="1418" w:gutter="0" w:header="0" w:top="567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8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И.о. Руководителя  Аппарата </w:t>
        <w:tab/>
        <w:t xml:space="preserve">Главы района </w:t>
        <w:tab/>
        <w:tab/>
        <w:tab/>
        <w:tab/>
        <w:tab/>
        <w:tab/>
        <w:tab/>
        <w:t>Р.В. Копыл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3.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основных мероприятий муниципальной п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дпрограммы "</w:t>
      </w:r>
      <w:r>
        <w:rPr>
          <w:rFonts w:cs="Times New Roman" w:ascii="Times New Roman" w:hAnsi="Times New Roman"/>
          <w:sz w:val="24"/>
          <w:szCs w:val="24"/>
        </w:rPr>
        <w:t>Организация муниципального управления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6210" w:type="dxa"/>
        <w:jc w:val="left"/>
        <w:tblInd w:w="-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78"/>
        <w:gridCol w:w="539"/>
        <w:gridCol w:w="466"/>
        <w:gridCol w:w="3014"/>
        <w:gridCol w:w="2127"/>
        <w:gridCol w:w="1254"/>
        <w:gridCol w:w="1316"/>
        <w:gridCol w:w="2146"/>
        <w:gridCol w:w="2545"/>
        <w:gridCol w:w="1786"/>
      </w:tblGrid>
      <w:tr>
        <w:trPr>
          <w:trHeight w:val="23" w:hRule="atLeast"/>
        </w:trPr>
        <w:tc>
          <w:tcPr>
            <w:tcW w:w="20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30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, основного мероприятия, мероприятия</w:t>
            </w:r>
          </w:p>
        </w:tc>
        <w:tc>
          <w:tcPr>
            <w:tcW w:w="12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ок выполнения плановый </w:t>
            </w:r>
          </w:p>
        </w:tc>
        <w:tc>
          <w:tcPr>
            <w:tcW w:w="13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выполнения фактический</w:t>
            </w:r>
          </w:p>
        </w:tc>
        <w:tc>
          <w:tcPr>
            <w:tcW w:w="21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й непосредственный результат</w:t>
            </w:r>
          </w:p>
        </w:tc>
        <w:tc>
          <w:tcPr>
            <w:tcW w:w="25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46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игнутый результат</w:t>
            </w:r>
          </w:p>
        </w:tc>
        <w:tc>
          <w:tcPr>
            <w:tcW w:w="17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М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30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муниципального управ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униципальной служб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 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ых полномочий (функций) Администрации Кизнер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 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и оптимизация системы муниципального управления муниципальным образованием «Кизнерский район», создание правовой базы для решения вопросов местного значения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татная численность муниципальных служащих и работников, занимающих должности, не являющиеся должностями муниципальной службы соответствует нормативно правовым актам УР.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иных функций, связанных с деятельностью Администрации Кизнер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изнерского район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 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язи с изменением в законодательстве, возможна передача отдельных государственных полномочий, а также полномочий по решению вопросов местного значения с одного уровня на другой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рганы местного самоуправления муниципального образования «МО Кизнерский район УР» передано более 90  государственных полномочий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онно-кадровые мероприяти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 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884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нормативной правовой базы по вопросам муниципальной службы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ппарат Главы муниципального образования, районного Совета депутатов и Администрации района 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 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 приведение нормативной правовой базы в соответствие с действующим законодательством</w:t>
            </w:r>
          </w:p>
        </w:tc>
        <w:tc>
          <w:tcPr>
            <w:tcW w:w="254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ая правовая база приведена в соответствие с действующим законодательством. Ведется реестр нормативно-правовых документов, поступающих из Правительства УР и Госсовета УР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е развитие и подготовка муниципальных служащих в муниципальном образовании «Кизнерский район»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 –кадровый отдел, структурные подразделения – органы, наделенные в установленном порядке статусом юридического лица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 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требований действующего законодательств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деятельности  муниципальных служащих</w:t>
            </w:r>
          </w:p>
        </w:tc>
        <w:tc>
          <w:tcPr>
            <w:tcW w:w="254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ечение года муниципальные служащие повысили квалификацию по таким направлениям деятельности, к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формационная безопасность, организация муниципальных закупок, менеджмент образования,  создание сайтов и др.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отиводействию коррупции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Главы муниципального образования, районного Совета депутатов и Администрации района; структурные подразделения Администрации и органы, наделенные в установленном порядке статусом юридического лица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 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вершенствование работы муниципального образования по противодействию коррупции</w:t>
            </w:r>
          </w:p>
        </w:tc>
        <w:tc>
          <w:tcPr>
            <w:tcW w:w="254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 ведется в строгом соответствии с законодательством о противодействии коррупции в РФ и УР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комиссий по координации деятельности по противодействию коррупции в МО «МО Кизнерский район УР»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Главы муниципального образования, районного Совета депутатов и Администрации района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 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ответствия нормативных правовых актов действующему законодательству</w:t>
            </w:r>
          </w:p>
        </w:tc>
        <w:tc>
          <w:tcPr>
            <w:tcW w:w="254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иссия собирается по мере необходимости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ониторинга право применения нормативных правовых актов с целью своевременного внесения в них соответствующих изменений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Главы муниципального образования, районного Совета депутатов и Администрации района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 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ррупционных факторов</w:t>
            </w:r>
          </w:p>
        </w:tc>
        <w:tc>
          <w:tcPr>
            <w:tcW w:w="254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 изменения в нормативно-правовые акты вносятся своевременно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обращений граждан на предмет наличия в них информации о фактах коррупции со стороны муниципальных служащих, проведение проверок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Главы муниципального образования, районного Совета депутатов и Администрации района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 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работы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54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 граждан на предмет наличия в них информации о фактах коррупции со стороны муниципальных служащих в 2023 году не поступало.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верок достоверности и полноты сведений, предоставляемых гражданами, претендующими на замещение должностей муниципальной службы и муниципальными служащими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Главы муниципального образования, районного Совета депутатов и Администрации района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 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ответствия нормативных правовых актов действующему законодательству</w:t>
            </w:r>
          </w:p>
        </w:tc>
        <w:tc>
          <w:tcPr>
            <w:tcW w:w="254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ся проверка полноты и достоверности представляемых сведений о доходах, расходах, имуществе и обязательствах имущественного характера всех муниципальных служащих и членов их семей, а также депутатов районного Совета депутатов.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тивная реформа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 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муниципальными учреждениями муниципальных услуг, выполнение работ, финансовое обеспечение деятельности муниципальных учреждений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уктурные подразделения Администрации МО «МО Кизнерский район УР», предоставляющие муниципальные услуги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 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государственных и муниципальных услуг населению в соответствии с административными регламен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я предоставления услу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ила 73%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оциологических исследований с целью мониторинга удовлетворенности населением деятельностью органов местного самоуправления Кизнерского района, а также качеством муниципальных услуг в Кизнерском районе в соответствии с Указом Президента Российской Федерации от 28.04.2008г. №607, постановлением Правительства Российской Федерации от 17.12.2012г. №131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информатизации, отдел организационно- кадровой  работы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уровня удовлетворенности населением деятельностью органов местного самоуправления МО «Кизнерский район», а также качеством муниципальных услуг в Кизнерском районе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 социологический опрос по определению уровня удовлетворенности населением деятельностью органов местного самоуправления МО «МО Кизнерский район УР», а также качеством муниципальных услуг в Кизнерском районе. Результаты опроса размещены на официальном сайте МО «Кизнерский район» 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Style23"/>
        <w:spacing w:lineRule="auto" w:line="240" w:before="0" w:after="0"/>
        <w:ind w:left="1429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8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И.о. Руководителя  Аппарата </w:t>
        <w:tab/>
        <w:t xml:space="preserve">Главы района </w:t>
        <w:tab/>
        <w:t xml:space="preserve">  </w:t>
        <w:tab/>
        <w:tab/>
        <w:tab/>
        <w:tab/>
        <w:tab/>
        <w:tab/>
        <w:t>Р.В. Копыл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4.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сводных показателей муниципальных заданий на оказание муниципальных услуг (выполнение работ)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ограммы "Муниципальное управление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67"/>
        <w:gridCol w:w="644"/>
        <w:gridCol w:w="2122"/>
        <w:gridCol w:w="3379"/>
        <w:gridCol w:w="1497"/>
        <w:gridCol w:w="1251"/>
        <w:gridCol w:w="1242"/>
        <w:gridCol w:w="9"/>
        <w:gridCol w:w="1233"/>
        <w:gridCol w:w="18"/>
        <w:gridCol w:w="1105"/>
        <w:gridCol w:w="6"/>
        <w:gridCol w:w="1115"/>
      </w:tblGrid>
      <w:tr>
        <w:trPr>
          <w:tblHeader w:val="true"/>
          <w:trHeight w:val="23" w:hRule="atLeas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Единица измерени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период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по состоянию на конец отчетного периода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к плану на отчетный год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к плану на отчетный период</w:t>
            </w:r>
          </w:p>
        </w:tc>
      </w:tr>
      <w:tr>
        <w:trPr>
          <w:tblHeader w:val="true"/>
          <w:trHeight w:val="2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"Организация муниципального управления"</w:t>
            </w:r>
          </w:p>
        </w:tc>
      </w:tr>
      <w:tr>
        <w:trPr>
          <w:trHeight w:val="23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бюджета муниципального района (городского округа) на оказание муниципальной услуги (выполнение работы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</w:t>
            </w:r>
          </w:p>
        </w:tc>
        <w:tc>
          <w:tcPr>
            <w:tcW w:w="12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задания на оказание  услуг, выполнение работ в рамках подпрограммы Архивное дело не формируются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12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амках подпрограммы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государственной регистрации актов гражданского состояния в муниципальном образовании «Кизнерский район» на 2020-2024 годы» муниципальные услуги муниципальными учреждениями не оказываютс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И.о. Руководителя  Аппарата </w:t>
        <w:tab/>
        <w:t xml:space="preserve">Главы района </w:t>
        <w:tab/>
        <w:tab/>
        <w:tab/>
        <w:tab/>
        <w:tab/>
        <w:tab/>
        <w:tab/>
        <w:t>Р.В. Копыл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92D050" w:val="clear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5.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дпрограммы</w:t>
      </w:r>
    </w:p>
    <w:p>
      <w:pPr>
        <w:pStyle w:val="Normal"/>
        <w:shd w:fill="92D050" w:val="clear"/>
        <w:tabs>
          <w:tab w:val="clear" w:pos="708"/>
          <w:tab w:val="center" w:pos="700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ab/>
        <w:t>"Организация муниципального управления""</w:t>
      </w:r>
    </w:p>
    <w:tbl>
      <w:tblPr>
        <w:tblW w:w="152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208"/>
        <w:gridCol w:w="1146"/>
        <w:gridCol w:w="1287"/>
        <w:gridCol w:w="1287"/>
        <w:gridCol w:w="1287"/>
        <w:gridCol w:w="1240"/>
        <w:gridCol w:w="1255"/>
        <w:gridCol w:w="1240"/>
        <w:gridCol w:w="2605"/>
      </w:tblGrid>
      <w:tr>
        <w:trPr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начения целевого показателя (индикатора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бсолютное отклонение факта от плана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(3-2) 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тносительное отклонение факта от плана, %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3:2*100)-1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мп роста к уровню планового года, %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/1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основание отклонений значений целевого показателя (индикатора) на конец отчетного периода</w:t>
            </w:r>
          </w:p>
        </w:tc>
      </w:tr>
      <w:tr>
        <w:trPr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кт на начало отчетного периода (за прошлый год)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1)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ан на конец отчетного (текущего) года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2)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кт на конец отчетного периода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3)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«Муниципальное управление» на 2020-2024 годы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одпрограмма 1 «Организация муниципального управления»</w:t>
            </w:r>
          </w:p>
        </w:tc>
      </w:tr>
      <w:tr>
        <w:trPr>
          <w:trHeight w:val="14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акантных должностей муниципальной службы, замещаемых на основе назначения из кадрового резерв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 40% от базового знач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6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доли назначения на должности муниципальной службы из кадрового резерва   происходит за счет ротации муниципальных служащих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акантных должностей муниципальной службы, замещаемых на основе конкурс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% от базового знач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курс не проводился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пециалистов в возрасте до 30 лет, имеющих стаж муниципальной службы более 3 л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% от базового знач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лонение факта от плана происходит за счет, того что молодые специалист ы не идут на работу в ОМСУ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муниципальных служащих, прошедших 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0% от базового знач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учение происходит в плановом порядке. Увеличение идет за счет большего количества бесплатных КПК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муниципальных служащих, имеющих высшее профессиональное образ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% от базового знач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муниципальных служащих имеющих высшее профессиональное образование произошло за счет получения дипломов о высшем образовании муниципальными служащими.</w:t>
            </w:r>
          </w:p>
        </w:tc>
      </w:tr>
    </w:tbl>
    <w:p>
      <w:pPr>
        <w:pStyle w:val="Style23"/>
        <w:ind w:left="1429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18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И.о. Руководителя  Аппарата </w:t>
        <w:tab/>
        <w:t xml:space="preserve">Главы района </w:t>
        <w:tab/>
        <w:tab/>
        <w:tab/>
        <w:tab/>
        <w:tab/>
        <w:tab/>
        <w:tab/>
        <w:t>Р.В. Копыло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6.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несенных за отчетный период изменениях в муниципальную п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дпрограмму "Организация муниципального управления"</w:t>
      </w:r>
    </w:p>
    <w:tbl>
      <w:tblPr>
        <w:tblW w:w="146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1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я Администрации муниципального образования «Кизнерский район», Администрации муниципального образования «Муниципальный округ Кизнерский район Удмуртской Республики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.11.2019 30.12.2020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.12.202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2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0</w:t>
            </w:r>
          </w:p>
        </w:tc>
        <w:tc>
          <w:tcPr>
            <w:tcW w:w="57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сены изменения в приложение 5 и 6 программы  «Муниципальное управление», изменены объемы и оценка расходов бюджета на 2021-2024 г.г.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418" w:right="1418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8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И.о. Руководителя  Аппарата </w:t>
        <w:tab/>
        <w:t xml:space="preserve">Главы района </w:t>
        <w:tab/>
        <w:tab/>
        <w:tab/>
        <w:tab/>
        <w:tab/>
        <w:tab/>
        <w:tab/>
        <w:t>Р.В. Копылова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7.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ультаты оценки эффективности муниципальной  п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"Организация муниципального управления "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67"/>
        <w:gridCol w:w="1418"/>
        <w:gridCol w:w="1275"/>
        <w:gridCol w:w="1276"/>
        <w:gridCol w:w="992"/>
        <w:gridCol w:w="993"/>
        <w:gridCol w:w="1276"/>
        <w:gridCol w:w="994"/>
        <w:gridCol w:w="851"/>
      </w:tblGrid>
      <w:tr>
        <w:trPr/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, подпрограмм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ординато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епень реализации мероприятий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епень соответствия запланированному уровню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Эффективность использования средств бюджета муниципального района (городского округа)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1905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667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5" t="-236" r="-13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8575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6" t="-236" r="-12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57175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171450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ограмма «Муниципальное управление» на 2020-2024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рганизация муниципального управлен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уководитель Аппарата Главы муниципального образования, районного Совета депутатов и Администрации район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Аппара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лавы муниципального образования, районного Совета депутатов и Администрации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И.о. Руководителя  Аппарата </w:t>
        <w:tab/>
        <w:t xml:space="preserve">Главы района </w:t>
        <w:tab/>
        <w:tab/>
        <w:tab/>
        <w:tab/>
        <w:tab/>
        <w:tab/>
        <w:tab/>
        <w:t>Р.В. Копылова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sectPr>
      <w:footerReference w:type="default" r:id="rId16"/>
      <w:footerReference w:type="first" r:id="rId17"/>
      <w:type w:val="nextPage"/>
      <w:pgSz w:w="11906" w:h="16838"/>
      <w:pgMar w:left="850" w:right="849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30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30"/>
      <w:szCs w:val="28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0"/>
      <w:szCs w:val="20"/>
      <w:u w:val="single"/>
      <w:lang w:val="en-US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">
    <w:name w:val="st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tyle26">
    <w:name w:val="Обычный (веб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Calibri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16DK3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consultantplus://offline/ref=81C534AC1618B38338B7138DDEB14344F59B417381706259B468524054C32ECBB30FCA5546109B5D4A4FB16DK7O" TargetMode="External"/><Relationship Id="rId6" Type="http://schemas.openxmlformats.org/officeDocument/2006/relationships/hyperlink" Target="consultantplus://offline/ref=81C534AC1618B38338B7138DDEB14344F59B417381706259B468524054C32ECBB30FCA5546109B5D4A4FB36DK0O" TargetMode="External"/><Relationship Id="rId7" Type="http://schemas.openxmlformats.org/officeDocument/2006/relationships/hyperlink" Target="consultantplus://offline/ref=81C534AC1618B38338B7138DDEB14344F59B417381706259B468524054C32ECBB30FCA5546109B5D4A4FB36DK7O" TargetMode="External"/><Relationship Id="rId8" Type="http://schemas.openxmlformats.org/officeDocument/2006/relationships/hyperlink" Target="consultantplus://offline/ref=81C534AC1618B38338B7138DDEB14344F59B417381706259B468524054C32ECBB30FCA5546109B5D4A4FBD6DK2O" TargetMode="Externa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0:49:00Z</dcterms:created>
  <dc:creator>Плотникова</dc:creator>
  <dc:description/>
  <cp:keywords/>
  <dc:language>en-US</dc:language>
  <cp:lastModifiedBy>Оконникова</cp:lastModifiedBy>
  <cp:lastPrinted>2024-03-26T15:13:00Z</cp:lastPrinted>
  <dcterms:modified xsi:type="dcterms:W3CDTF">2024-03-27T09:34:00Z</dcterms:modified>
  <cp:revision>6</cp:revision>
  <dc:subject/>
  <dc:title/>
</cp:coreProperties>
</file>